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агностика графических умений детей 6-7 лет (преобразование графической информации)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 – выявить особенности умений детей 6-7 лет по преобразованию графической информации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явить умение преобразовывать изображение на основе преобразования соответствующих реальн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явить умение преобразовывать конструкцию на основе преобразования соответствующих изоб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явить умение преобразовывать фигуры и изображения по заданному усло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выявить особенности умений детей преобразовывать графическое изображение в соответствии изменения конструк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на исходная конструкция – 5 квадратов из 12 спичек. Ребенку предлагается убрать 2 спички так, чтобы осталось два неравных квадрата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я не преобразована –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я преобразована с ошибками –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я преобразована верно –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239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выявить особенности умений детей преобразовывать конструкцию на основе преобразования соответствующих изоб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предлагается на специальном рабочем листе. Ребенку предлагается изменить размер изображения по образцу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зображения не преобразован –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зображения преобразован с ошибками –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зображения преобразован верно –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8420" cy="285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выявить особенности умений детей преобразовывать графическое изображение по заданному услови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бенку предлагается листок с изображением двух кругов разной величины. Требуется нарисовать внутри большого круга постепенно уменьшающие круги, а вокруг маленького – постепенно увеличивающиес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не преобразовано, условие не учтено –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частично преобразовано, в одном случае не учитывалось условие –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преобразовано верно с учетом заданного условия –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ботка результатов диагно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ыполнения задач в баллах суммируются, затем вычисляется средний оценочный балл, по которому определяются уровни развития графических умений детей 6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2091"/>
      </w:tblGrid>
      <w:tr>
        <w:trPr>
          <w:trHeight w:val="6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ценочный бал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</w:t>
            </w:r>
          </w:p>
        </w:tc>
      </w:tr>
      <w:tr>
        <w:trPr>
          <w:trHeight w:val="36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6 балл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</w:tr>
      <w:tr>
        <w:trPr>
          <w:trHeight w:val="52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– 2,3 балл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</w:tr>
      <w:tr>
        <w:trPr>
          <w:trHeight w:val="52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– 3 балл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уровней развития графических умений детей 6-7 лет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Низкий уровень</w:t>
      </w:r>
      <w:r>
        <w:rPr>
          <w:sz w:val="28"/>
          <w:szCs w:val="28"/>
        </w:rPr>
        <w:t>- ребенок не преобразовывает графическую информацию, испытывает значительные трудности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ребенок испытывает трудности при преобразовании конструкций, изображений и построенные упражнения искажены по форме или пространственному расположению объекто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ребенок успешно преобразовывает графическую информацию, успешно осуществляет основные графические операции при выполнении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22:00Z</dcterms:created>
  <dc:creator>Пользователь</dc:creator>
  <dc:description/>
  <cp:keywords/>
  <dc:language>en-US</dc:language>
  <cp:lastModifiedBy>Пользователь</cp:lastModifiedBy>
  <dcterms:modified xsi:type="dcterms:W3CDTF">2010-01-10T20:28:00Z</dcterms:modified>
  <cp:revision>4</cp:revision>
  <dc:subject/>
  <dc:title>Диагностика графических умений детей 6-7 лет (преобразование графической информации)</dc:title>
</cp:coreProperties>
</file>